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0071000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»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02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-07, от 4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,  оценки и сопоставления заявок на участие в открытом конкурсе №69-07, от 7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07, лот1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и электромонтажные работы на объекте «Административное здание по ул.Мордовцева-2-я очередь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86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р-Строй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пр.Коста, 282, кор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959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16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8 8672) 4435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 28 август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3330071000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строительства» АМС г. 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028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крытый конкур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69-07, от 4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Протокол рассмотрения,  оценки и сопоставления заявок на участие в открытом конкурсе №69-07, от 7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7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-07, лот2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и электромонтажные работы на объекте «Административное здание по ул.Мордовцева-2-я очередь»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831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Ир-Строй»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пр.Коста, 282, кор.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439595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51601001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(8 8672) 443576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До 28 августа 2007г.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9T06:34:00Z</dcterms:modified>
  <cp:revision>11</cp:revision>
  <dc:subject/>
  <dc:title>Реестр муниципальных контрактов </dc:title>
</cp:coreProperties>
</file>